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hevin Cyrillic;Calibri" w:hAnsi="Chevin Cyrillic;Calibri" w:cs="Chevin Cyrillic;Calibri"/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Chevin Cyrillic;Calibri" w:hAnsi="Chevin Cyrillic;Calibri" w:cs="Chevin Cyrillic;Calibri"/>
          <w:b/>
          <w:b/>
          <w:bCs/>
          <w:sz w:val="28"/>
          <w:szCs w:val="28"/>
          <w:lang w:val="uk-UA" w:eastAsia="en-US"/>
        </w:rPr>
      </w:pPr>
      <w:r>
        <w:rPr>
          <w:rFonts w:cs="Chevin Cyrillic;Calibri" w:ascii="Chevin Cyrillic;Calibri" w:hAnsi="Chevin Cyrillic;Calibri"/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700</wp:posOffset>
            </wp:positionH>
            <wp:positionV relativeFrom="paragraph">
              <wp:posOffset>66040</wp:posOffset>
            </wp:positionV>
            <wp:extent cx="2432050" cy="6965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hevin Cyrillic;Calibri" w:hAnsi="Chevin Cyrillic;Calibri" w:cs="Chevin Cyrillic;Calibri"/>
          <w:b/>
          <w:b/>
          <w:bCs/>
          <w:sz w:val="28"/>
          <w:szCs w:val="28"/>
          <w:lang w:val="uk-UA"/>
        </w:rPr>
      </w:pPr>
      <w:r>
        <w:rPr>
          <w:rFonts w:cs="Chevin Cyrillic;Calibri" w:ascii="Chevin Cyrillic;Calibri" w:hAnsi="Chevin Cyrillic;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hevin Cyrillic;Calibri" w:hAnsi="Chevin Cyrillic;Calibri" w:cs="Chevin Cyrillic;Calibri"/>
          <w:b/>
          <w:b/>
          <w:bCs/>
          <w:sz w:val="28"/>
          <w:szCs w:val="28"/>
          <w:lang w:val="uk-UA"/>
        </w:rPr>
      </w:pPr>
      <w:r>
        <w:rPr>
          <w:rFonts w:cs="Chevin Cyrillic;Calibri" w:ascii="Chevin Cyrillic;Calibri" w:hAnsi="Chevin Cyrillic;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hevin Cyrillic;Calibri" w:hAnsi="Chevin Cyrillic;Calibri" w:cs="Chevin Cyrillic;Calibri"/>
          <w:b/>
          <w:b/>
          <w:bCs/>
          <w:sz w:val="28"/>
          <w:szCs w:val="28"/>
          <w:lang w:val="uk-UA"/>
        </w:rPr>
      </w:pPr>
      <w:r>
        <w:rPr>
          <w:rFonts w:cs="Chevin Cyrillic;Calibri" w:ascii="Chevin Cyrillic;Calibri" w:hAnsi="Chevin Cyrillic;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hevin Cyrillic;Calibri" w:hAnsi="Chevin Cyrillic;Calibri" w:cs="Chevin Cyrillic;Calibri"/>
          <w:b/>
          <w:b/>
          <w:bCs/>
          <w:sz w:val="28"/>
          <w:szCs w:val="28"/>
          <w:lang w:val="uk-UA"/>
        </w:rPr>
      </w:pPr>
      <w:r>
        <w:rPr>
          <w:rFonts w:cs="Chevin Cyrillic;Calibri" w:ascii="Chevin Cyrillic;Calibri" w:hAnsi="Chevin Cyrillic;Calibri"/>
          <w:b/>
          <w:bCs/>
          <w:sz w:val="28"/>
          <w:szCs w:val="28"/>
          <w:lang w:val="uk-UA"/>
        </w:rPr>
      </w:r>
    </w:p>
    <w:p>
      <w:pPr>
        <w:pStyle w:val="Normal"/>
        <w:rPr>
          <w:rFonts w:ascii="Verdana" w:hAnsi="Verdana" w:cs="Verdana"/>
          <w:bCs/>
          <w:lang w:val="uk-UA"/>
        </w:rPr>
      </w:pPr>
      <w:r>
        <w:rPr>
          <w:rFonts w:cs="Verdana" w:ascii="Verdana" w:hAnsi="Verdana"/>
          <w:bCs/>
          <w:lang w:val="uk-UA"/>
        </w:rPr>
        <w:t xml:space="preserve">Додаток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Verdana" w:ascii="Verdana" w:hAnsi="Verdana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Verdana" w:ascii="Verdana" w:hAnsi="Verdana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Verdana" w:hAnsi="Verdana" w:cs="Arial"/>
          <w:lang w:val="uk-UA"/>
        </w:rPr>
      </w:pPr>
      <w:r>
        <w:rPr>
          <w:rFonts w:cs="Verdana" w:ascii="Verdana" w:hAnsi="Verdana"/>
          <w:bCs/>
          <w:lang w:val="uk-UA"/>
        </w:rPr>
        <w:t>АНКЕТА КОНТРАГЕНТА</w:t>
      </w:r>
    </w:p>
    <w:p>
      <w:pPr>
        <w:pStyle w:val="Normal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</w:r>
    </w:p>
    <w:tbl>
      <w:tblPr>
        <w:tblW w:w="1081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02"/>
        <w:gridCol w:w="3983"/>
      </w:tblGrid>
      <w:tr>
        <w:trPr>
          <w:trHeight w:val="5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овне найменуванн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рганізаційно-правова форма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реєстрації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.І.Б. представника, уповноваженого на участь в Тендері, посада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Юридична адреса компанії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ктична адреса компанії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лефон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кс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e-mail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д ЕДРПОУ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lang w:val="uk-UA"/>
              </w:rPr>
              <w:t>ІПН (індивідуальний податковий номер)</w:t>
              <w:br/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мер свідоцтва платника ПДВ</w:t>
              <w:br/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lang w:val="uk-UA"/>
              </w:rPr>
              <w:t>Найменування обслуговуючого банка, де відкриті розрахункові рахунки компанії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.І.Б.,  посада керівника компанії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lang w:val="uk-UA"/>
              </w:rPr>
              <w:t>П.І.Б. головного бухгалтера компанії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75" w:leader="none"/>
        </w:tabs>
        <w:rPr>
          <w:rFonts w:ascii="Verdana" w:hAnsi="Verdana" w:cs="Arial"/>
          <w:sz w:val="20"/>
          <w:szCs w:val="20"/>
          <w:u w:val="single"/>
          <w:lang w:val="uk-UA"/>
        </w:rPr>
      </w:pPr>
      <w:r>
        <w:rPr>
          <w:rFonts w:cs="Arial" w:ascii="Verdana" w:hAnsi="Verdana"/>
          <w:sz w:val="20"/>
          <w:szCs w:val="20"/>
          <w:u w:val="single"/>
          <w:lang w:val="uk-UA"/>
        </w:rPr>
      </w:r>
    </w:p>
    <w:sectPr>
      <w:headerReference w:type="default" r:id="rId3"/>
      <w:type w:val="nextPage"/>
      <w:pgSz w:w="11906" w:h="16838"/>
      <w:pgMar w:left="1260" w:right="386" w:gutter="0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hevin Cyrillic">
    <w:altName w:val="Calibri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38:00Z</dcterms:created>
  <dc:creator>rugnivenko</dc:creator>
  <dc:description/>
  <dc:language>en-US</dc:language>
  <cp:lastModifiedBy>zatirka</cp:lastModifiedBy>
  <cp:lastPrinted>2013-12-30T12:01:00Z</cp:lastPrinted>
  <dcterms:modified xsi:type="dcterms:W3CDTF">2014-01-10T12:38:00Z</dcterms:modified>
  <cp:revision>5</cp:revision>
  <dc:subject/>
  <dc:title>Руководителям предприятий</dc:title>
</cp:coreProperties>
</file>